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RONDA PERUANA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uguemos a la ronda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chachitos de la costa …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sta mañana bella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chachitos de la selva …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¡Qué linda es nuestra tierra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chachitos de la sierra…!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¡Mar, cerros y árboles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an nuestra patria!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la cumbre de los Andes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ilemos muy contentos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nuestra patria grande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sol, niebla y vient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¡Mar, cerros y árboles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an nuestra patria!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orillas del Amazonas,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ilemos nuestras rondas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orillas del océano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chachitos peruano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¡Mar, cerros y árboles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an nuestra patria!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¡Hurra por el Perú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chachitos de la selva!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¡Por el Perú, hurra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chachitos de la sierra!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¡Hurra por el Perú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chachitos de la sierra!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¡Hurra por el Perú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chachitos de la costa!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egremos los corazones,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ños de las tres regiones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16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RANCISCO IZQUIERDO RÍOS </w:t>
      </w:r>
    </w:p>
    <w:p>
      <w:pPr>
        <w:pStyle w:val="Normal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Verdana" w:hAnsi="Verdana" w:cs="Verdana"/>
      <w:b/>
      <w:i/>
      <w:iCs/>
      <w:sz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2:56:00Z</dcterms:created>
  <dc:creator>Ruth</dc:creator>
  <dc:description/>
  <cp:keywords/>
  <dc:language>en-US</dc:language>
  <cp:lastModifiedBy>usuario</cp:lastModifiedBy>
  <dcterms:modified xsi:type="dcterms:W3CDTF">2008-08-03T12:56:00Z</dcterms:modified>
  <cp:revision>2</cp:revision>
  <dc:subject/>
  <dc:title>La selva vista desde el aire</dc:title>
</cp:coreProperties>
</file>